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ОЕ ПРЕД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МЕЩЕНИЮ АВТОДРОМА С ИСПЫТАТЕЛЬНЫМ ТРЕ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КОМПЕНСАЦИОННОГО ОЗЕЛЕНЕНИЯ</w:t>
      </w:r>
      <w:r>
        <w:rPr/>
        <w:t xml:space="preserve"> </w:t>
      </w:r>
    </w:p>
    <w:p>
      <w:pPr>
        <w:pStyle w:val="Normal"/>
        <w:spacing w:lineRule="auto" w:line="720"/>
        <w:ind w:firstLine="1"/>
        <w:jc w:val="center"/>
        <w:rPr/>
      </w:pPr>
      <w:r>
        <w:rPr/>
      </w:r>
    </w:p>
    <w:p>
      <w:pPr>
        <w:pStyle w:val="Normal"/>
        <w:spacing w:lineRule="auto" w:line="720"/>
        <w:ind w:firstLine="1"/>
        <w:jc w:val="center"/>
        <w:rPr/>
      </w:pPr>
      <w:r>
        <w:rPr/>
      </w:r>
    </w:p>
    <w:p>
      <w:pPr>
        <w:pStyle w:val="Normal"/>
        <w:spacing w:lineRule="auto" w:line="720"/>
        <w:ind w:firstLine="1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300" w:right="600" w:gutter="0" w:header="72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720"/>
        <w:ind w:firstLine="1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ное предложение по размещению автодрома с испытательным треком и компенсационного озеленения разработано во исполнение Поручения Губернатора Калининградской области от 27 августа 2018 года № 18лпА-25/9 по итогам личного приёма жителей микрорайона А. Космодемьянского по вопросу несогласия с проектом  изменений в Генеральный план городского округа «Город Калининград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ект изменений в Генеральный план городского округа «Город Калининград» был разработан Агентством по архитектуре, градостроению и перспективному развитию Калининградской области на основании обращения администрации городского округа в целях приведения функционального зонирования Генерального плана в соответствие с Лесохозяйственным регламентом городских лесов городского округа «Город Калининград», новая редакция которого была утверждена </w:t>
      </w:r>
      <w:r>
        <w:rPr>
          <w:rFonts w:eastAsia="Batang;바탕"/>
          <w:sz w:val="28"/>
          <w:szCs w:val="28"/>
          <w:lang w:eastAsia="ko-KR" w:bidi="ar-SA"/>
        </w:rPr>
        <w:t>Решением городского Совета депутатов Калининграда от 06.04.2017 года № 74.</w:t>
      </w:r>
    </w:p>
    <w:p>
      <w:pPr>
        <w:pStyle w:val="Normal"/>
        <w:widowControl/>
        <w:spacing w:lineRule="auto" w:line="360"/>
        <w:ind w:firstLine="720"/>
        <w:jc w:val="both"/>
        <w:rPr>
          <w:rFonts w:eastAsia="Batang;바탕"/>
          <w:sz w:val="28"/>
          <w:szCs w:val="28"/>
          <w:lang w:eastAsia="ko-KR" w:bidi="ar-SA"/>
        </w:rPr>
      </w:pPr>
      <w:r>
        <w:rPr>
          <w:rFonts w:eastAsia="Batang;바탕"/>
          <w:sz w:val="28"/>
          <w:szCs w:val="28"/>
          <w:lang w:eastAsia="ko-KR" w:bidi="ar-SA"/>
        </w:rPr>
        <w:t>Согласно новой редакции Лесохозяйственного регламента произошло изменение границ некоторых участков городских лесов, как в сторону уменьшения их площади, так и в сторону увеличения при сохранении общей площади городских лесов в соответствии с требованиями Лесного кодекса Российской Федерации. Материалы лесоустройства, на основании которых была разработана новая редакция Лесохозяйственного регламента, были  введены в действие с момента внесения сведений о новых границах городских лесов в Государственный реестр лес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Batang;바탕"/>
          <w:sz w:val="28"/>
          <w:szCs w:val="28"/>
          <w:lang w:eastAsia="ko-KR" w:bidi="ar-SA"/>
        </w:rPr>
        <w:t xml:space="preserve">На основании Приказа Агентства по </w:t>
      </w:r>
      <w:r>
        <w:rPr>
          <w:sz w:val="28"/>
          <w:szCs w:val="28"/>
        </w:rPr>
        <w:t xml:space="preserve">архитектуре, градостроению и перспективному развитию Калининградской области от 15.01.2018 года № 24 администрацией городского округа «Город Калининград» было принято два постановления о проведении публичных слушаний по проекту изменений в Генеральный план городского округа «Город Калининград» в части корректировки границ функциональных зон применительно к территории городских лесов в Московском и Центральном района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убличные слушания в Центральном районе состоялись 17 мая 2018 года. На слушания были вынесены следующие корректировки границ функциональных зо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ородских лесов и иных озелененных территорий путем отнесения к функциональной зоне специального назначения территории, прилегающей к земельному участку с кадастровым номером 39:15:110647:9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их лесов и иных озелененных территорий путем отнесения к функциональной зоне коммунально-складских объектов территории, прилегающей к земельному участку с кадастровым номером 39:15:110651:6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стройки индивидуальными жилыми домами путем отнесения к функциональной зоне городских лесов и иных озелененных территорий, прилегающих к земельному участку с кадастровым номером 39:15:000000:737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их лесов и иных озелененных территорий, застройки среднеэтажными жилыми домами путем отнесения к функциональной зоне улично-дорожной сети территории, прилегающей к земельному участку с кадастровым номером 39:15:120305:226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их лесов и иных озелененных территорий путем отнесения к функциональной зоне коммунально-складских объектов территории, прилегающей к земельному участку с кадастровым номером 39:15:110625:12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лично-дорожной сети путем отнесения к функциональной зоне городских лесов и иных озелененных территорий, прилегающих к земельному участку с кадастровым номером 39:15:110649: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их лесов и иных озелененных территорий путем отнесения к функциональной зоне застройки индивидуальными жилыми домами территории, прилегающей к земельному участку с кадастровым номером 39:15:120312:42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едлагаемые изменения границ функциональных зон Генерального плана городского округа «Город Калининград» получили поддержку жителей, присутствующих на публичных слушаниях, за исключением изменения границ городских лесов и иных озелененных территорий путем отнесения к функциональной зоне коммунально-складских объектов территории, прилегающей к земельному участку с кадастровым номером 39:15:110651:65:</w:t>
      </w:r>
    </w:p>
    <w:p>
      <w:pPr>
        <w:pStyle w:val="11"/>
        <w:keepNext w:val="true"/>
        <w:keepLines/>
        <w:shd w:fill="auto" w:val="clear"/>
        <w:spacing w:lineRule="exact" w:line="259" w:before="0" w:after="0"/>
        <w:jc w:val="center"/>
        <w:rPr>
          <w:rFonts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  <w:t>действующая редакция</w:t>
      </w:r>
    </w:p>
    <w:p>
      <w:pPr>
        <w:pStyle w:val="11"/>
        <w:keepNext w:val="true"/>
        <w:keepLines/>
        <w:shd w:fill="auto" w:val="clear"/>
        <w:spacing w:lineRule="exact" w:line="259" w:before="0" w:after="0"/>
        <w:jc w:val="center"/>
        <w:rPr>
          <w:rFonts w:cs="Arial"/>
          <w:b w:val="false"/>
          <w:b w:val="false"/>
          <w:sz w:val="24"/>
          <w:szCs w:val="24"/>
          <w:lang w:val="ru-RU" w:eastAsia="en-US"/>
        </w:rPr>
      </w:pPr>
      <w:r>
        <w:rPr>
          <w:rFonts w:cs="Arial"/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3910</wp:posOffset>
            </wp:positionH>
            <wp:positionV relativeFrom="paragraph">
              <wp:posOffset>53340</wp:posOffset>
            </wp:positionV>
            <wp:extent cx="4572000" cy="2941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35025" distR="835025" simplePos="0" locked="0" layoutInCell="0" allowOverlap="1" relativeHeight="2">
                <wp:simplePos x="0" y="0"/>
                <wp:positionH relativeFrom="page">
                  <wp:posOffset>1884045</wp:posOffset>
                </wp:positionH>
                <wp:positionV relativeFrom="paragraph">
                  <wp:posOffset>87630</wp:posOffset>
                </wp:positionV>
                <wp:extent cx="14605" cy="27184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4.05pt;mso-wrap-distance-left:65.75pt;mso-wrap-distance-right:65.75pt;mso-wrap-distance-top:0pt;mso-wrap-distance-bottom:0pt;margin-top:6.9pt;mso-position-vertical-relative:text;margin-left:1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64" w:before="0" w:after="0"/>
        <w:jc w:val="center"/>
        <w:rPr>
          <w:rFonts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  <w:t>проектное предложение</w:t>
      </w:r>
    </w:p>
    <w:p>
      <w:pPr>
        <w:pStyle w:val="11"/>
        <w:keepNext w:val="true"/>
        <w:keepLines/>
        <w:shd w:fill="auto" w:val="clear"/>
        <w:spacing w:lineRule="exact" w:line="264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62230</wp:posOffset>
            </wp:positionV>
            <wp:extent cx="4572000" cy="2969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keepNext w:val="true"/>
        <w:keepLines/>
        <w:shd w:fill="auto" w:val="clear"/>
        <w:spacing w:lineRule="exact" w:line="264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16"/>
          <w:lang w:val="ru-RU"/>
        </w:rPr>
      </w:pPr>
      <w:r>
        <w:rPr>
          <w:rFonts w:cs="Times New Roman" w:ascii="Times New Roman" w:hAnsi="Times New Roman"/>
          <w:b/>
          <w:sz w:val="26"/>
          <w:szCs w:val="16"/>
          <w:lang w:val="ru-RU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й зоне коммунально-складских объектов расположены земельные участки, образованные в границах бывшего Автоагрегатного завода. ООО «Проминфраструктура», входящее в Группу предприятий АВТОТОР, разрабатывает инвестиционный проект по возрождению автомобильного производства на этой территории. Здесь будет построен новый сварочно-сборочный комплекс. Существующие, в том числе довоенные, здания будут капитально отремонтированы, реконструированы и приспособлены для нужд логистики и комплектования автосбороч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городских лесов, прилегающая к производственной зоне – это полоса шириной 70 метров общей площадью 3,4 га. На части этой территории расположена проселочная дор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цикл производства автомобилей предусматривает проведение обязательных испытаний на специальном треке. К параметрам испытательного трека установлены жесткие требования по длине и радиусам разворотного кольца. На существующей производственной территории бывшего Автоагрегатного завода такой трек не помещ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строительства нового автомобильного производства предусматривает размещение указанного трека на прилегающей территории. Это может быть реализовано только в случае внесения соответствующего изменения в Генеральный план городского округа «Город Калинингра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 внесении изменений в Генеральный план города появится возможность предоставить участок для строительства трека. Естественно такое строительство может быть реализовано только при полном соблюдении требований закона Калининградской области «О защите зеленых насаждений». В силу указанного закона за снос зеленых насаждений необходимо будет внести в бюджет городского округа компенсационные платежи, а также провести посадку новых деревьев в соответствии с проектом компенсационного озеле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Губернатора Калининградской области главой городского округа «Город Калининград» принято постановление  от 04.04.2019 года № 12 «О проведении общественных обсуждений по проекту автодрома с испытательным треком, включающему проект компенсационного озеленения, с целью корректировки границ функциональных зон Генерального плана городского округа «Город Калининград» в мкр. А. Космодемьянског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щественное обсуждение предста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лан размещения испытательного тре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тная ведомость зеленых насаждений, подлежащих сносу, с топографическим планом подеревной съем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дрологический план компенсационного озел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итуационном плане показано место размещения испытательного трека и нового сварочно-сборочного цеха, а также существующие производственные здания, которые войдут в состав нового автомобильного за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опографический план подеревной съемки нанесен испытательный трек и подъезд к нему, показаны деревья, которые попадают в полосу отвода под строительство и подлежат сносу. На чертеже приведена Перечетная ведомость зеленых насаждений с указанием номера дерева на топографическом плане, породы, диаметра ствола, состоя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ендрологическом плане показано место размещения новых посадок. Место выбрано не случайно. Во-первых, выше названным Законом установлено требование о том, что компенсационные посадки должны производиться на расстоянии, не превышающем 300 метров от земельного участка, на котором производится снос зеленых насаждений. Во-вторых, место, выбранное для проведения озеленения, является буферной территорией между производственной зоной и зоной жилой застройки. Несмотря на то, что место проведения компенсационных посадок на сегодняшний день свободно от зеленых насаждений, по функциональному зонированию Генерального плана оно относится к зоне городских лесов и должно быть озеленено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1" w:after="0"/>
      <w:outlineLvl w:val="1"/>
    </w:pPr>
    <w:rPr>
      <w:rFonts w:ascii="Arial" w:hAnsi="Arial" w:eastAsia="Arial" w:cs="Arial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spacing w:before="92" w:after="0"/>
      <w:ind w:right="130" w:hanging="0"/>
      <w:jc w:val="center"/>
      <w:outlineLvl w:val="2"/>
    </w:pPr>
    <w:rPr>
      <w:rFonts w:ascii="Arial" w:hAnsi="Arial" w:eastAsia="Arial" w:cs="Arial"/>
      <w:sz w:val="28"/>
      <w:szCs w:val="28"/>
      <w:lang w:val="ru-RU" w:bidi="ru-RU"/>
    </w:rPr>
  </w:style>
  <w:style w:type="character" w:styleId="WW8Num1z0">
    <w:name w:val="WW8Num1z0"/>
    <w:qFormat/>
    <w:rPr>
      <w:rFonts w:ascii="Arial" w:hAnsi="Arial" w:eastAsia="Arial" w:cs="Arial"/>
      <w:spacing w:val="-26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Arial" w:hAnsi="Arial" w:eastAsia="Arial" w:cs="Arial"/>
      <w:spacing w:val="-1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Arial" w:hAnsi="Arial" w:eastAsia="Arial" w:cs="Arial"/>
      <w:w w:val="100"/>
      <w:sz w:val="24"/>
      <w:szCs w:val="24"/>
      <w:lang w:val="ru-RU" w:bidi="ru-RU"/>
    </w:rPr>
  </w:style>
  <w:style w:type="character" w:styleId="WW8Num3z1">
    <w:name w:val="WW8Num3z1"/>
    <w:qFormat/>
    <w:rPr>
      <w:rFonts w:ascii="Arial" w:hAnsi="Arial" w:eastAsia="Arial" w:cs="Arial"/>
      <w:b/>
      <w:bCs/>
      <w:spacing w:val="-1"/>
      <w:w w:val="100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Arial" w:hAnsi="Arial" w:eastAsia="Arial" w:cs="Arial"/>
      <w:spacing w:val="-3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Arial" w:hAnsi="Arial" w:eastAsia="Arial" w:cs="Arial"/>
      <w:w w:val="100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rFonts w:ascii="Arial" w:hAnsi="Arial" w:cs="Arial"/>
      <w:b/>
      <w:bCs/>
      <w:sz w:val="16"/>
      <w:szCs w:val="16"/>
      <w:lang w:bidi="ar-SA"/>
    </w:rPr>
  </w:style>
  <w:style w:type="character" w:styleId="1">
    <w:name w:val="Заголовок №1_"/>
    <w:basedOn w:val="Style12"/>
    <w:qFormat/>
    <w:rPr>
      <w:rFonts w:ascii="Arial" w:hAnsi="Arial" w:cs="Arial"/>
      <w:b/>
      <w:bCs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120" w:after="0"/>
      <w:ind w:left="118" w:firstLine="708"/>
      <w:jc w:val="both"/>
    </w:pPr>
    <w:rPr>
      <w:rFonts w:ascii="Arial" w:hAnsi="Arial" w:eastAsia="Arial" w:cs="Arial"/>
      <w:lang w:val="ru-RU" w:bidi="ru-RU"/>
    </w:rPr>
  </w:style>
  <w:style w:type="paragraph" w:styleId="TableParagraph">
    <w:name w:val="Table Paragraph"/>
    <w:basedOn w:val="Normal"/>
    <w:qFormat/>
    <w:pPr>
      <w:spacing w:lineRule="exact" w:line="265"/>
      <w:ind w:left="115" w:hanging="0"/>
      <w:jc w:val="center"/>
    </w:pPr>
    <w:rPr>
      <w:rFonts w:ascii="Arial" w:hAnsi="Arial" w:eastAsia="Arial" w:cs="Arial"/>
      <w:lang w:val="ru-RU"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ru-RU" w:eastAsia="ko-KR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187" w:before="0" w:after="180"/>
      <w:jc w:val="center"/>
    </w:pPr>
    <w:rPr>
      <w:rFonts w:eastAsia="Times New Roman" w:cs="Times New Roman"/>
      <w:b/>
      <w:bCs/>
      <w:sz w:val="16"/>
      <w:szCs w:val="16"/>
      <w:lang w:val="en-US" w:eastAsia="en-US" w:bidi="ar-SA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240" w:before="780" w:after="0"/>
      <w:outlineLvl w:val="0"/>
    </w:pPr>
    <w:rPr>
      <w:rFonts w:eastAsia="Times New Roman" w:cs="Times New Roman"/>
      <w:b/>
      <w:bCs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0:00Z</dcterms:created>
  <dc:creator>Кондакова Татьяна Лазаревна</dc:creator>
  <dc:description/>
  <cp:keywords/>
  <dc:language>en-US</dc:language>
  <cp:lastModifiedBy>KondakovaTL</cp:lastModifiedBy>
  <dcterms:modified xsi:type="dcterms:W3CDTF">2019-04-19T12:55:00Z</dcterms:modified>
  <cp:revision>3</cp:revision>
  <dc:subject/>
  <dc:title>ПРОЕКТНОЕ ПРЕД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00:00:00Z</vt:filetime>
  </property>
  <property fmtid="{D5CDD505-2E9C-101B-9397-08002B2CF9AE}" pid="3" name="LastSaved">
    <vt:filetime>2019-04-12T00:00:00Z</vt:filetime>
  </property>
</Properties>
</file>